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,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geografiji, Naš planet Zemlj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geografiji, Naš planet Zemlj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A.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važnost geografije u svakodnevnome živo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A.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pisuje osnovna obilježja Zemlje koristeći se globusom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geografije kao znanosti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e sadržaje koji se poučavaju u nastavnome predmet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rhu učenja geografij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mlju kao kuglu i navodi dokaze o njezinu oblik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znanosti i tehnologije u objašnjavanju oblika Zemlj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b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obus kao model Zemlj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 (polutnik) i polove na globusu i uspoređuje ih s prikazom na geografskoj kar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Navodi definiciju geografije i primjere sadržaja koji se uče u nastavnom predmetu Geografija.</w:t>
            </w:r>
            <w:r>
              <w:rPr>
                <w:rStyle w:val="InternetLink"/>
                <w:lang w:val="hr-HR"/>
              </w:rPr>
              <w:t xml:space="preserve"> </w:t>
            </w:r>
            <w:r>
              <w:rPr>
                <w:rStyle w:val="Normaltextrun"/>
                <w:lang w:val="hr-HR"/>
              </w:rPr>
              <w:t>Prepoznaje oblik Zemlje, ekvator i polove na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rotaciju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Opisuje predmet poučavanja geografije kao znanosti, važnost geografije u svakodnevnome životu i daje primjere geografskih sadržaja koji se uče i poučavaju u nastavnome predmetu.</w:t>
            </w:r>
            <w:r>
              <w:rPr>
                <w:rStyle w:val="Normaltextrun"/>
                <w:color w:val="231F20"/>
                <w:lang w:val="hr-HR"/>
              </w:rPr>
              <w:t>Opisuje oblik Zemlje s pomoću globu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okaze o obliku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Demonstrira rotaciju Zemlje, navodi trajanje rotacije i njezinu glavnu posljedic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Na geografskoj karti i globusu pokazuje i imenuje ekvator, a na globusu Zemljine polove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Navodi primjere uporabe geografskih znanja.</w:t>
            </w:r>
            <w:r>
              <w:rPr>
                <w:rStyle w:val="Normaltextrun"/>
                <w:lang w:val="hr-HR"/>
              </w:rPr>
              <w:t>Opisuje oblik i rotaciju Zemlje te njezinu glavnu posljedic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prikaz ekvatora i polova na geografskoj karti i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Objašnjava svrhu učenja geografije.</w:t>
            </w:r>
            <w:r>
              <w:rPr>
                <w:rStyle w:val="InternetLink"/>
                <w:lang w:val="hr-HR"/>
              </w:rPr>
              <w:t xml:space="preserve"> </w:t>
            </w:r>
            <w:r>
              <w:rPr>
                <w:rStyle w:val="Normaltextrun"/>
                <w:lang w:val="hr-HR"/>
              </w:rPr>
              <w:t>Opisuje važnost znanosti i tehnologije u objašnjavanju oblika i rotacije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naučen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usmena provjer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041377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  <w:bookmarkEnd w:id="0"/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ija, globus, geografski polovi. Zemljine polutke, ekvator, rotacija Zeml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 za izradu križalj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upute za izradu križaljke (učenici mogu izraditi križaljku u digitalnom alatu Crossword Labs ili nacrtati u bilježnicu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ješenje križaljke mora biti rotaci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ižalj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me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pituje učenik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ri izradi križaljk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i ostalim učenicima u razredu križaljk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ovratne informacije vezano uz izrađene križaljk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Oblik Zeml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učenike u rad s ostalim učenicima u izradi križalj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radi križaljku u digitalnom alatu Crossword Labs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crosswordlabs.com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igitalni alat Crossword La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sswordlab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3:25:00Z</dcterms:created>
  <dc:creator>Jasna</dc:creator>
  <dc:description/>
  <cp:keywords/>
  <dc:language>en-US</dc:language>
  <cp:lastModifiedBy>Vinko Balaško</cp:lastModifiedBy>
  <dcterms:modified xsi:type="dcterms:W3CDTF">2023-07-16T13:34:00Z</dcterms:modified>
  <cp:revision>3</cp:revision>
  <dc:subject/>
  <dc:title/>
</cp:coreProperties>
</file>